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1522306838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459068785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763831381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2043634430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91932829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121803998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931975713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